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28423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25180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07877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